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MODELL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OFFERTA ECONOMIC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GGETTO: GARA REGIONALE CENTRALIZZATA </w:t>
      </w:r>
      <w:r>
        <w:rPr>
          <w:rFonts w:cs="Arial"/>
          <w:b/>
          <w:sz w:val="22"/>
          <w:szCs w:val="22"/>
        </w:rPr>
        <w:t>PER L’AFFIDAMENTO DEL SERVIZIO DI PUBBLICAZIONE LEGALE DI ATTI E PROVVEDIMENTI SULLA G.U.R.I. E SUI QUOTIDIANI NAZIONALI E LOCALI A FAVORE DI S.C.R. PIEMONTE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E </w:t>
      </w:r>
      <w:r>
        <w:rPr>
          <w:b/>
          <w:bCs/>
          <w:sz w:val="22"/>
          <w:szCs w:val="22"/>
        </w:rPr>
        <w:t>DEI SOGGETTI DI CUI ALL’ART. 3 L.R. 19/07 E S.M.I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si impegna ad adempiere a tutte le obbligazioni previste nello Schema di Contratto, nel Capitolato tecnico e negli altri atti della </w:t>
      </w:r>
      <w:r>
        <w:rPr>
          <w:lang w:val="it-IT"/>
        </w:rPr>
        <w:t>gara in oggetto</w:t>
      </w:r>
      <w:r>
        <w:rPr/>
        <w:t xml:space="preserve">, e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/>
      </w:pPr>
      <w:r>
        <w:rPr>
          <w:b/>
        </w:rPr>
        <w:t>PRESENTA</w:t>
      </w:r>
      <w:r>
        <w:rPr/>
        <w:t xml:space="preserve"> </w:t>
      </w:r>
    </w:p>
    <w:p>
      <w:pPr>
        <w:pStyle w:val="TextBody"/>
        <w:rPr/>
      </w:pPr>
      <w:r>
        <w:rPr/>
        <w:t>la seguente offerta incondizionata, come risultante dalla “Tabella Offerta economica” allegata alla presente dichiarazione, della quale costituisce parte integrale e sostanziale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 xml:space="preserve">(centottanta) </w:t>
      </w:r>
      <w:r>
        <w:rPr>
          <w:sz w:val="22"/>
          <w:szCs w:val="22"/>
        </w:rPr>
        <w:t>giorni dalla data di scadenza del termine di presentazione della stess</w:t>
      </w: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 xml:space="preserve">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/>
      </w:pPr>
      <w:r>
        <w:rPr>
          <w:color w:val="000000"/>
          <w:sz w:val="22"/>
          <w:szCs w:val="22"/>
        </w:rPr>
        <w:t>_________________________</w:t>
      </w:r>
    </w:p>
    <w:p>
      <w:pPr>
        <w:pStyle w:val="TextBody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: Tabella offerta economica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142240</wp:posOffset>
                </wp:positionV>
                <wp:extent cx="6390640" cy="427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27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on sono ammesse, </w:t>
                            </w:r>
                            <w:r>
                              <w:rPr>
                                <w:bCs/>
                                <w:i/>
                              </w:rPr>
                              <w:t>pena l’esclusione</w:t>
                            </w:r>
                            <w:r>
                              <w:rPr>
                                <w:i/>
                              </w:rPr>
                              <w:t xml:space="preserve">, offerte economiche parziali, plurime, condizionate,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anche indirettamente, o con riserva e quelle espresse in modo indeterminato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Gli import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n caso di discordanza tra i prezzi totali e i prezzi unitari (prezzi a modulo e prezzi medi a modulo) moltiplicati per le quantità di moduli/ sommatoria della quantità di moduli previsti per la pubblicazione tipo sulle diverse testate dell’abbinata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si procederà al ricalcolo, sulla base dei </w:t>
                            </w:r>
                            <w:r>
                              <w:rPr>
                                <w:i/>
                              </w:rPr>
                              <w:t xml:space="preserve">prezzi unitari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offerti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 xml:space="preserve"> per la pubblicazione tipo sulle diverse testat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il prezzo medio per la pubblicazione tipo offerto e la media aritmetica dei singoli prezzi offerti per la pubblicazione tipo su diverse testate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si procederà al ricalcolo, sulla base dei singoli prezzi offerti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 xml:space="preserve"> per la pubblicazione tipo sulle diverse testat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36.35pt;mso-wrap-distance-left:9.05pt;mso-wrap-distance-right:9.05pt;mso-wrap-distance-top:0pt;mso-wrap-distance-bottom:0pt;margin-top:11.2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i/>
                        </w:rPr>
                        <w:t xml:space="preserve">Non sono ammesse, </w:t>
                      </w:r>
                      <w:r>
                        <w:rPr>
                          <w:bCs/>
                          <w:i/>
                        </w:rPr>
                        <w:t>pena l’esclusione</w:t>
                      </w:r>
                      <w:r>
                        <w:rPr>
                          <w:i/>
                        </w:rPr>
                        <w:t xml:space="preserve">, offerte economiche parziali, plurime, condizionate, </w:t>
                      </w:r>
                      <w:r>
                        <w:rPr>
                          <w:rFonts w:cs="Arial"/>
                          <w:i/>
                        </w:rPr>
                        <w:t>anche indirettamente, o con riserva e quelle espresse in modo indeterminato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Gli import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In caso di discordanza tra i prezzi totali e i prezzi unitari (prezzi a modulo e prezzi medi a modulo) moltiplicati per le quantità di moduli/ sommatoria della quantità di moduli previsti per la pubblicazione tipo sulle diverse testate dell’abbinata, </w:t>
                      </w:r>
                      <w:r>
                        <w:rPr>
                          <w:i/>
                          <w:color w:val="000000"/>
                        </w:rPr>
                        <w:t xml:space="preserve">si procederà al ricalcolo, sulla base dei </w:t>
                      </w:r>
                      <w:r>
                        <w:rPr>
                          <w:i/>
                        </w:rPr>
                        <w:t xml:space="preserve">prezzi unitari </w:t>
                      </w:r>
                      <w:r>
                        <w:rPr>
                          <w:i/>
                          <w:color w:val="000000"/>
                        </w:rPr>
                        <w:t>offerti</w:t>
                      </w:r>
                      <w:r>
                        <w:rPr>
                          <w:rFonts w:cs="Arial"/>
                          <w:i/>
                        </w:rPr>
                        <w:t xml:space="preserve"> per la pubblicazione tipo sulle diverse testate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il prezzo medio per la pubblicazione tipo offerto e la media aritmetica dei singoli prezzi offerti per la pubblicazione tipo su diverse testate, </w:t>
                      </w:r>
                      <w:r>
                        <w:rPr>
                          <w:i/>
                          <w:color w:val="000000"/>
                        </w:rPr>
                        <w:t>si procederà al ricalcolo, sulla base dei singoli prezzi offerti</w:t>
                      </w:r>
                      <w:r>
                        <w:rPr>
                          <w:rFonts w:cs="Arial"/>
                          <w:i/>
                        </w:rPr>
                        <w:t xml:space="preserve"> per la pubblicazione tipo sulle diverse testate</w:t>
                      </w:r>
                      <w:r>
                        <w:rPr>
                          <w:i/>
                          <w:color w:val="00000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7740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  <w:lang w:val="en-US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6:00Z</dcterms:created>
  <dc:creator>l.grillo</dc:creator>
  <dc:description/>
  <cp:keywords/>
  <dc:language>en-US</dc:language>
  <cp:lastModifiedBy>Laura Gallesio</cp:lastModifiedBy>
  <cp:lastPrinted>2010-03-19T12:11:00Z</cp:lastPrinted>
  <dcterms:modified xsi:type="dcterms:W3CDTF">2017-11-15T14:52:00Z</dcterms:modified>
  <cp:revision>28</cp:revision>
  <dc:subject/>
  <dc:title>MODELLO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418550</vt:r8>
  </property>
  <property fmtid="{D5CDD505-2E9C-101B-9397-08002B2CF9AE}" pid="3" name="_AuthorEmail">
    <vt:lpwstr>luca.grillo@scr.piemonte.it</vt:lpwstr>
  </property>
  <property fmtid="{D5CDD505-2E9C-101B-9397-08002B2CF9AE}" pid="4" name="_AuthorEmailDisplayName">
    <vt:lpwstr>Luca Grillo</vt:lpwstr>
  </property>
  <property fmtid="{D5CDD505-2E9C-101B-9397-08002B2CF9AE}" pid="5" name="_EmailSubject">
    <vt:lpwstr>Trasmissione documenti di gara "Noleggio fotocopiatrici" (Versione pubblicata)</vt:lpwstr>
  </property>
  <property fmtid="{D5CDD505-2E9C-101B-9397-08002B2CF9AE}" pid="6" name="_ReviewingToolsShownOnce">
    <vt:lpwstr/>
  </property>
</Properties>
</file>